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3445510</wp:posOffset>
            </wp:positionH>
            <wp:positionV relativeFrom="paragraph">
              <wp:posOffset>-108585</wp:posOffset>
            </wp:positionV>
            <wp:extent cx="2545080" cy="103505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6" t="-673" r="-296" b="-6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5080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  <w:t>An Indonesian Schedule, by John Velenturf.</w:t>
      </w:r>
    </w:p>
    <w:p>
      <w:pPr>
        <w:pStyle w:val="Normal"/>
        <w:rPr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 w:ascii="Times New Roman" w:hAnsi="Times New Roman"/>
          <w:sz w:val="22"/>
          <w:szCs w:val="22"/>
          <w:u w:val="single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In 1953 I was a young pilot in my early twenties flying for the airline Garuda Indonesian Airways. My aircraft was the DC-3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The ten flights I have depicted were actual flights I made during the month of December 1953, and are as accurate as possible within the constraints of flight simulation. Shown below is the page from my log book I used as a guide when constructing the flights. I hope you will enjoy flying down my memory lane.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003300</wp:posOffset>
            </wp:positionH>
            <wp:positionV relativeFrom="paragraph">
              <wp:posOffset>100330</wp:posOffset>
            </wp:positionV>
            <wp:extent cx="7251065" cy="3710940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2" t="-422" r="-232" b="-4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51065" cy="3710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Arial" w:hAnsi="Arial" w:cs="Arial"/>
          <w:i/>
          <w:i/>
          <w:iCs/>
          <w:color w:val="auto"/>
          <w:sz w:val="20"/>
          <w:szCs w:val="20"/>
        </w:rPr>
      </w:pPr>
      <w:r>
        <w:rPr>
          <w:rFonts w:cs="Arial" w:ascii="Arial" w:hAnsi="Arial"/>
          <w:i/>
          <w:iCs/>
          <w:color w:val="auto"/>
          <w:sz w:val="20"/>
          <w:szCs w:val="20"/>
        </w:rPr>
        <w:t>- - - - - -</w:t>
      </w:r>
    </w:p>
    <w:p>
      <w:pPr>
        <w:pStyle w:val="Normal"/>
        <w:jc w:val="center"/>
        <w:rPr>
          <w:rFonts w:ascii="Arial" w:hAnsi="Arial" w:cs="Arial"/>
          <w:i/>
          <w:i/>
          <w:iCs/>
          <w:color w:val="auto"/>
          <w:sz w:val="16"/>
          <w:szCs w:val="16"/>
        </w:rPr>
      </w:pPr>
      <w:r>
        <w:rPr>
          <w:rFonts w:cs="Arial" w:ascii="Arial" w:hAnsi="Arial"/>
          <w:i/>
          <w:iCs/>
          <w:color w:val="auto"/>
          <w:sz w:val="16"/>
          <w:szCs w:val="16"/>
        </w:rPr>
        <w:t>All flights updated January 2023, some alterations of original flightplans due to missing or decommissioned Navaids</w:t>
        <w:br/>
        <w:t>FSX/P3D FP's sticking as much as possible to originals, X-Plane FP's based on navaids available in XP</w:t>
      </w:r>
    </w:p>
    <w:p>
      <w:pPr>
        <w:pStyle w:val="Normal"/>
        <w:jc w:val="center"/>
        <w:rPr>
          <w:rFonts w:ascii="Arial" w:hAnsi="Arial" w:cs="Arial"/>
          <w:color w:val="auto"/>
          <w:sz w:val="20"/>
          <w:szCs w:val="20"/>
        </w:rPr>
      </w:pPr>
      <w:r>
        <w:rPr>
          <w:rFonts w:cs="Arial" w:ascii="Arial" w:hAnsi="Arial"/>
          <w:color w:val="auto"/>
          <w:sz w:val="20"/>
          <w:szCs w:val="20"/>
        </w:rPr>
        <w:t>- - - - - -</w:t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/>
      </w:pPr>
      <w:r>
        <w:rPr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1185-02-01 Jakarta to Bandar Lampung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726"/>
        <w:gridCol w:w="2245"/>
        <w:gridCol w:w="58"/>
        <w:gridCol w:w="1882"/>
        <w:gridCol w:w="2383"/>
        <w:gridCol w:w="1151"/>
        <w:gridCol w:w="1198"/>
        <w:gridCol w:w="815"/>
      </w:tblGrid>
      <w:tr>
        <w:trPr>
          <w:trHeight w:val="278" w:hRule="atLeast"/>
        </w:trPr>
        <w:tc>
          <w:tcPr>
            <w:tcW w:w="2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064deg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- 6500f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84ft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Halim Intl.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Jakarta, 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HH),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.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n Inten Li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dar Lampung, 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LL),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.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DCAtext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o AL NDB, 215.0. After take off maintain Rwy Hdg. Commence climb to 6,500ft MSL. Direct to AL NDB…………………………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BB NDB, 310.0. Turn left to 319°. Direct to BB NDB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x 01. Turn left to intercept 293° bearing OB from BB NDB and track. Start timer. When established on course tune ADF to TF NDB, 290.0. Intercept 293° bearing IB. Waypoint after thirty minutes………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TF NDB, 290.0. Maintain heading. Commence descent to 1,800ft MSL. Slow to 120kts at end of descent. Direct to TF NDB……………………………………….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DCAtext"/>
              <w:bidi w:val="0"/>
              <w:snapToGrid w:val="false"/>
              <w:jc w:val="left"/>
              <w:rPr/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When airport in sight, runway, approach type and landing pattern at your option. </w:t>
            </w:r>
            <w:r>
              <w:rPr>
                <w:rFonts w:cs="Arial"/>
                <w:bCs/>
                <w:color w:val="auto"/>
                <w:sz w:val="22"/>
                <w:szCs w:val="22"/>
                <w:lang w:val="en-US"/>
              </w:rPr>
              <w:t xml:space="preserve">Commence descent to 600ft MSL. </w:t>
            </w:r>
            <w:r>
              <w:rPr>
                <w:rFonts w:cs="Arial" w:ascii="Arial" w:hAnsi="Arial"/>
                <w:sz w:val="22"/>
                <w:szCs w:val="22"/>
              </w:rPr>
              <w:t xml:space="preserve">When runway in sight adjust heading for visual approach to land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and Radin Inten LI  (Rwy 14/32)</w:t>
              <w:br/>
              <w:t xml:space="preserve">Length : 8,228ft. Width : 148ft. Surface : Asphalt.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064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93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2nm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8.6nm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8.0nm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nm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1</w:t>
            </w:r>
          </w:p>
        </w:tc>
        <w:tc>
          <w:tcPr>
            <w:tcW w:w="4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283ft.</w:t>
            </w:r>
          </w:p>
        </w:tc>
        <w:tc>
          <w:tcPr>
            <w:tcW w:w="42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37 n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185-02-02 Bandar Lampung to Palembang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P3D/FSX/MSFS users)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15"/>
        <w:gridCol w:w="2245"/>
        <w:gridCol w:w="58"/>
        <w:gridCol w:w="1882"/>
        <w:gridCol w:w="2476"/>
        <w:gridCol w:w="1151"/>
        <w:gridCol w:w="1199"/>
        <w:gridCol w:w="721"/>
      </w:tblGrid>
      <w:tr>
        <w:trPr>
          <w:trHeight w:val="27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347deg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2,500f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283ft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n Inten Li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dar Lampung, 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IT),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tan M Badaruddin L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PP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.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ADF to TF NDB, 290.0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fter take off, commence climb to 2,500ft MS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x 01. Turn left to intercept 347° bearing OB from TF NDB and track. When signal fades, tune ADF to OW NDB, 395.0, intercept 347° bearing to station and track. Waypoint after thirty five minutes………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OW NDB, 395.0. Maintain heading. Commence descent to 1,200ft MSL. Slow to 120kts at end of descent. Direct to OW NDB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end to 500ft MSL. When runway in sight adjust heading for visual approach to land………………………………………………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Sultan M Badaruddin LI  (Rwy 11/29)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ngth – 9,850ft. Width – 148ft. Surface – Asphalt.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0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5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2-A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49ft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45 nm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185-02-02 Bandar Lampung to Palembang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X-Plane users)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color w:val="C9211E"/>
          <w:sz w:val="22"/>
          <w:szCs w:val="22"/>
          <w:u w:val="single"/>
        </w:rPr>
      </w:pPr>
      <w:r>
        <w:rPr>
          <w:rFonts w:cs="Arial" w:ascii="Arial" w:hAnsi="Arial"/>
          <w:color w:val="C9211E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color w:val="C9211E"/>
          <w:sz w:val="22"/>
          <w:szCs w:val="22"/>
          <w:u w:val="single"/>
        </w:rPr>
      </w:pPr>
      <w:r>
        <w:rPr>
          <w:rFonts w:cs="Arial" w:ascii="Arial" w:hAnsi="Arial"/>
          <w:color w:val="C9211E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color w:val="C9211E"/>
          <w:sz w:val="22"/>
          <w:szCs w:val="22"/>
          <w:u w:val="single"/>
        </w:rPr>
      </w:pPr>
      <w:r>
        <w:rPr>
          <w:rFonts w:cs="Arial" w:ascii="Arial" w:hAnsi="Arial"/>
          <w:color w:val="C9211E"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15"/>
        <w:gridCol w:w="2245"/>
        <w:gridCol w:w="58"/>
        <w:gridCol w:w="1882"/>
        <w:gridCol w:w="2476"/>
        <w:gridCol w:w="1151"/>
        <w:gridCol w:w="1199"/>
        <w:gridCol w:w="721"/>
      </w:tblGrid>
      <w:tr>
        <w:trPr>
          <w:trHeight w:val="27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347deg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2,500ft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283ft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din Inten Li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andar Lampung, </w:t>
            </w:r>
          </w:p>
          <w:p>
            <w:pPr>
              <w:pStyle w:val="Normal"/>
              <w:widowControl w:val="false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LL),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tan M Badaruddin L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PP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.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ADF to TF NDB, 290.0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fter take off, commence climb to 2,500ft MS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x 01. Turn to intercept 347° bearing OB from TF NDB and track. When signal fades, tune NAV1 to PLB VOR/DME, 115.5, intercept 347° bearing to station and track. Waypoint after ± thirty five minutes………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LB VOR/DME, 115.50. Maintain heading. Commence descent to 1,200ft MSL. Slow to 120kts at end of descent. Fly towards PLB VOR/DME…………….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scend to 500ft MSL. When runway in sight, adjust heading for visual approach to land………………………………………………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Sultan M Badaruddin LI  (Rwy 11/29)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ngth – 9,850ft. Width – 148ft. Surface – Asphalt.  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7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3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1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2-B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49ft.</w:t>
            </w:r>
          </w:p>
        </w:tc>
        <w:tc>
          <w:tcPr>
            <w:tcW w:w="4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49 nm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185-02-03 Palembang to Pontianak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P3D/FSX/MSFS users)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color w:val="C9211E"/>
          <w:sz w:val="22"/>
          <w:szCs w:val="22"/>
          <w:u w:val="single"/>
        </w:rPr>
      </w:pPr>
      <w:r>
        <w:rPr>
          <w:rFonts w:cs="Arial" w:ascii="Arial" w:hAnsi="Arial"/>
          <w:color w:val="C9211E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color w:val="C9211E"/>
          <w:sz w:val="22"/>
          <w:szCs w:val="22"/>
          <w:u w:val="single"/>
        </w:rPr>
      </w:pPr>
      <w:r>
        <w:rPr>
          <w:rFonts w:cs="Arial" w:ascii="Arial" w:hAnsi="Arial"/>
          <w:color w:val="C9211E"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15"/>
        <w:gridCol w:w="2245"/>
        <w:gridCol w:w="58"/>
        <w:gridCol w:w="1882"/>
        <w:gridCol w:w="2487"/>
        <w:gridCol w:w="1094"/>
        <w:gridCol w:w="1197"/>
        <w:gridCol w:w="769"/>
      </w:tblGrid>
      <w:tr>
        <w:trPr>
          <w:trHeight w:val="27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113deg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7,000ft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49ft.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tan M Badaruddin L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PP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adi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OO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.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ADF to OW NDB, 395.0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fter take off, commence climb to 7,000ft MSL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OI NDB, 260.0. Turn to intercept 062° bearing OB from OW NDB and track. When established on course and signal starts to fade, tune ADF to OI NDB, 260.0. When signal received intercept 062° bearing to station. Direct to OI NDB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x 01. Turn left to intercept 058° bearing OB from OI NDB and track. Start timer. When signal fades maintain heading and tune ADF to AT NDB, 245.0. When signal received intercept 058° bearing IB and track. Waypoint after one hour and five minutes………………………………………………………………….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AT NDB, 245.0. Commence descent to 1,800ft MSL. Slow to 120kts at end of descent. Direct to AT NDB……..………………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DCAtext"/>
              <w:bidi w:val="0"/>
              <w:snapToGrid w:val="false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unway. Descend to 500ft MSL. When runway in sight adjust heading for visual approach to la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Supadio  (Rwy 15/33) . Length – 7,405ft. Width – 148ft. Surface – Asphalt.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165" w:leader="none"/>
              </w:tabs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165" w:leader="none"/>
              </w:tabs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2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de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8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7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3-A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10ft.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30 n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185-02-03 Palembang to Pontianak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X-Plane users)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color w:val="C9211E"/>
          <w:sz w:val="22"/>
          <w:szCs w:val="22"/>
          <w:u w:val="single"/>
        </w:rPr>
      </w:pPr>
      <w:r>
        <w:rPr>
          <w:rFonts w:cs="Arial" w:ascii="Arial" w:hAnsi="Arial"/>
          <w:color w:val="C9211E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color w:val="C9211E"/>
          <w:sz w:val="22"/>
          <w:szCs w:val="22"/>
          <w:u w:val="single"/>
        </w:rPr>
      </w:pPr>
      <w:r>
        <w:rPr>
          <w:rFonts w:cs="Arial" w:ascii="Arial" w:hAnsi="Arial"/>
          <w:color w:val="C9211E"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15"/>
        <w:gridCol w:w="2245"/>
        <w:gridCol w:w="58"/>
        <w:gridCol w:w="1882"/>
        <w:gridCol w:w="2487"/>
        <w:gridCol w:w="1094"/>
        <w:gridCol w:w="1197"/>
        <w:gridCol w:w="769"/>
      </w:tblGrid>
      <w:tr>
        <w:trPr>
          <w:trHeight w:val="27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113deg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7,000ft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49ft.</w:t>
            </w:r>
          </w:p>
        </w:tc>
        <w:tc>
          <w:tcPr>
            <w:tcW w:w="1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ltan M Badaruddin L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PP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adi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OO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.</w:t>
            </w:r>
          </w:p>
        </w:tc>
        <w:tc>
          <w:tcPr>
            <w:tcW w:w="81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NAV1 to PLB VOR/DME, 115.50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After take off, commence climb to 7,000ft MSL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o PKP VOR/DME, 114.20. Turn to intercept 064° bearing OB from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LB VOR/DME</w:t>
            </w:r>
            <w:r>
              <w:rPr>
                <w:rFonts w:cs="Arial" w:ascii="Arial" w:hAnsi="Arial"/>
                <w:sz w:val="22"/>
                <w:szCs w:val="22"/>
              </w:rPr>
              <w:t xml:space="preserve"> and track. When established on course, tune NAV1 to PKP VOR/DME, 114.20. When signal received, intercept 064° bearing to station. Direct to PKP VOR……………………………………………………………………………………….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o Fix 01. Turn left to intercept 057° bearing OB from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LB VOR/DME</w:t>
            </w:r>
            <w:r>
              <w:rPr>
                <w:rFonts w:cs="Arial" w:ascii="Arial" w:hAnsi="Arial"/>
                <w:sz w:val="22"/>
                <w:szCs w:val="22"/>
              </w:rPr>
              <w:t xml:space="preserve"> and track. Start timer. After fifty minutes, tune NAV1 to PNK VOR/DME, 113.20, intercept 057° bearing IB and track. Waypoint after one hour and five minutes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NK VOR, 113.20. Commence descent to 1,800ft MSL. Slow to 120kts at end of descent. Fly towards PNK VOR……..…………………………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DCAtext"/>
              <w:bidi w:val="0"/>
              <w:snapToGrid w:val="false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unway. Descend to 500ft MSL. When runway in sight adjust heading for visual approach to la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Supadio  (Rwy 15/33) . Length – 7,405ft. Width – 148ft. Surface – Asphalt.   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165" w:leader="none"/>
              </w:tabs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tabs>
                <w:tab w:val="clear" w:pos="709"/>
                <w:tab w:val="left" w:pos="1165" w:leader="none"/>
              </w:tabs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64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7de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57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9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77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3-B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10ft.</w:t>
            </w:r>
          </w:p>
        </w:tc>
        <w:tc>
          <w:tcPr>
            <w:tcW w:w="4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30 nm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185-02-04 Pontianak to Jambi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P3D/FSX/MSFS users)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16"/>
        <w:gridCol w:w="2246"/>
        <w:gridCol w:w="58"/>
        <w:gridCol w:w="1881"/>
        <w:gridCol w:w="2475"/>
        <w:gridCol w:w="1151"/>
        <w:gridCol w:w="1140"/>
        <w:gridCol w:w="780"/>
      </w:tblGrid>
      <w:tr>
        <w:trPr>
          <w:trHeight w:val="27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255deg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6,500f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10ft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adi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OO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b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JJ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ADF to AT NDB, 245.0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fter take off, commence climb to 6,500ft MSL.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x 01. Turn to intercept 255° bearing OB from AT NDB and track (Bearing to station = 055°). Start Timer. When signal fades maintain heading and tune ADF to NX NDB, 365.0. When signal received intercept 255° bearing to station. Waypoint after one hour and fifty minutes, or crossing coast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NX NDB, 365.0. Maintain heading and commence descent to 2,000ft MSL. Slow to 120kts at end of descent. Direct to NDB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unway. Descend to 600ft MSL. When runway in sight adjust heading for visual approach to la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Sultan Thaha  (Rwy 13/31)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ngth – 7,279ft. Width – 148ft. Surface – Asphalt.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4-A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92ft.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57 n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br w:type="page"/>
      </w: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185-02-04 Pontianak to Jambi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X-Plane users)</w:t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16"/>
        <w:gridCol w:w="2246"/>
        <w:gridCol w:w="58"/>
        <w:gridCol w:w="1881"/>
        <w:gridCol w:w="2475"/>
        <w:gridCol w:w="1151"/>
        <w:gridCol w:w="1140"/>
        <w:gridCol w:w="780"/>
      </w:tblGrid>
      <w:tr>
        <w:trPr>
          <w:trHeight w:val="27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255deg.</w:t>
            </w:r>
          </w:p>
        </w:tc>
        <w:tc>
          <w:tcPr>
            <w:tcW w:w="1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6,500ft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10ft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padi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OO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.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b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JJ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NAV1 to PNK VOR/DME, 113.20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After take off, commence climb to 6,500ft MSL.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To PNK VOR/DME, 113.20. Adjust heading or turn and fly direct to PNK VOR….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o Fix 01. Turn left to intercept 255° bearing OB from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/>
              </w:rPr>
              <w:t>PNK VOR</w:t>
            </w:r>
            <w:r>
              <w:rPr>
                <w:rFonts w:cs="Arial" w:ascii="Arial" w:hAnsi="Arial"/>
                <w:sz w:val="22"/>
                <w:szCs w:val="22"/>
              </w:rPr>
              <w:t xml:space="preserve"> and track (Bearing to station = 055°). Start Timer. When signal fades, tune NAV1 to JMB VOR/DME, 117.50. Maintain heading 255° until signal received, and intercept 255° bearing to station. Waypoint after one hour and fifty minutes, or crossing coast………………………………………………………………………………………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JMB VOR/DME, 117.50. Maintain heading and commence descent to 2,000ft MSL. Slow to 120kts at end of descent. Direct to VOR..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unway. Descend to 600ft MSL. When runway in sight adjust heading for visual approach to la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Sultan Thaha  (Rwy 13/31)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ngth – 7,279ft. Width – 148ft. Surface – Asphalt. 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7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5deg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5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1.0n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4-B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92ft.</w:t>
            </w:r>
          </w:p>
        </w:tc>
        <w:tc>
          <w:tcPr>
            <w:tcW w:w="43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61 nm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185-02-05 Jambi to Pekanbaru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P3D/FSX/MSFS user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15"/>
        <w:gridCol w:w="2245"/>
        <w:gridCol w:w="58"/>
        <w:gridCol w:w="1882"/>
        <w:gridCol w:w="2371"/>
        <w:gridCol w:w="1163"/>
        <w:gridCol w:w="1198"/>
        <w:gridCol w:w="815"/>
      </w:tblGrid>
      <w:tr>
        <w:trPr>
          <w:trHeight w:val="27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314deg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2,000f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92ft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b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JJ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kanbaru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BB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ADF to NX NDB, 365.0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f taking off runway 13, maintain runway heading and commence climb to 2,000ft MSL. When established, turn and fly direct to NDB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f taking off runway 31, turn slightly right and intercept 314R outbound from NX NDB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o AD NDB 280.0.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ommence climb to 6,500ft. </w:t>
            </w:r>
            <w:r>
              <w:rPr>
                <w:rFonts w:cs="Arial" w:ascii="Arial" w:hAnsi="Arial"/>
                <w:sz w:val="22"/>
                <w:szCs w:val="22"/>
              </w:rPr>
              <w:t>Once on track and riding 314R OB from NX NDB, maintain heading and track (Bearing to station = 134°). When signal fades maintain heading and tune ADF to AD NDB, 280.0. When signal received intercept 314° bearing to station. Direct to NDB…….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x 01. Turn slightly left to 313° Magnetic and start timer. Tune ADF to NW NDB, 350.0 and intercept 313° bearing to station and track. Waypoint after fifteen minutes…………………………………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NW NDB, 350.0. Maintain heading and commence descent to 2,000ft MSL. Slow to 120kts at end of descent. Direct to NDB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Commence descent to 1,000ft MSL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unway. When runway in sight, descent to 600ft MSL and adjust heading for visual approach to la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Sultan Syarif Kasim Li  (Rwy 18/36)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th – 7,305ft. Width – 148ft. Surface – Asphalt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10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0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5-A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104ft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82 n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/>
      </w:pPr>
      <w:r>
        <w:br w:type="page"/>
      </w:r>
      <w:r>
        <w:rPr>
          <w:rFonts w:cs="Arial" w:ascii="Arial" w:hAnsi="Arial"/>
          <w:b/>
          <w:bCs/>
          <w:sz w:val="24"/>
          <w:szCs w:val="24"/>
          <w:u w:val="single"/>
        </w:rPr>
        <w:t>1185-02-05 Jambi to Pekanbaru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X-Plane users)</w:t>
      </w:r>
    </w:p>
    <w:p>
      <w:pPr>
        <w:pStyle w:val="Normal"/>
        <w:bidi w:val="0"/>
        <w:jc w:val="left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15"/>
        <w:gridCol w:w="2245"/>
        <w:gridCol w:w="58"/>
        <w:gridCol w:w="1882"/>
        <w:gridCol w:w="2371"/>
        <w:gridCol w:w="1163"/>
        <w:gridCol w:w="1198"/>
        <w:gridCol w:w="815"/>
      </w:tblGrid>
      <w:tr>
        <w:trPr>
          <w:trHeight w:val="27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314deg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2,000ft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92ft.</w:t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ambi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JJ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kanbaru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BB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NAV1 to JMB VOR/DME, 117.50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both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f taking off runway 13, maintain runway heading and commence climb to 2,000ft MSL. When established, turn and fly direct to JMB VO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f taking off runway 31, turn slightly right, intercept 314R outbound from NX NDB and track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o AD NDB 280.0.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Commence climb to 6,500ft. </w:t>
            </w:r>
            <w:r>
              <w:rPr>
                <w:rFonts w:cs="Arial" w:ascii="Arial" w:hAnsi="Arial"/>
                <w:sz w:val="22"/>
                <w:szCs w:val="22"/>
              </w:rPr>
              <w:t>Once on track and riding 314R OB from NX NDB, maintain heading and track (Bearing to station = 134°). When signal fades maintain heading and tune ADF to AD NDB, 280.0. When signal received intercept 314° bearing to station. Direct to NDB…….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x 01. Turn slightly left to 311° Magnetic and start timer. Tune NAV1 to JMB VOR/DME, 117.50, intercept 311° bearing to station and track. Waypoint after fifteen minutes…………………………………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PKU VOR/DME, 112.10. Maintain heading and commence descent to 2,000ft MSL. Slow to 120kts at end of descent. Direct to NDB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 xml:space="preserve">Commence descent to 1,000ft MSL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unway. When runway in sight, descent to 600ft MSL and adjust heading for visual approach to land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Sultan Syarif Kasim Li  (Rwy 18/36)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Length – 7,305ft. Width – 148ft. Surface – Asphalt.</w:t>
            </w:r>
          </w:p>
          <w:p>
            <w:pPr>
              <w:pStyle w:val="Normal"/>
              <w:bidi w:val="0"/>
              <w:jc w:val="left"/>
              <w:rPr/>
            </w:pPr>
            <w:r>
              <w:rPr/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4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1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2de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10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40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.0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2.3nm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5-B</w:t>
            </w:r>
          </w:p>
        </w:tc>
        <w:tc>
          <w:tcPr>
            <w:tcW w:w="38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104ft.</w:t>
            </w:r>
          </w:p>
        </w:tc>
        <w:tc>
          <w:tcPr>
            <w:tcW w:w="4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184 n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185-02-06 Pekanbaru to Medan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P3D/FSX/MSFS users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16"/>
        <w:gridCol w:w="2244"/>
        <w:gridCol w:w="60"/>
        <w:gridCol w:w="1880"/>
        <w:gridCol w:w="2383"/>
        <w:gridCol w:w="1151"/>
        <w:gridCol w:w="1198"/>
        <w:gridCol w:w="815"/>
      </w:tblGrid>
      <w:tr>
        <w:trPr>
          <w:trHeight w:val="27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318deg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2,000f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104ft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kanbaru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BB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an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MK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ADF to NW NDB, 350.0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f taking off runway 18, maintain runway heading and commence climb to 2,000ft MSL. When established, turn and fly direct to NDB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If taking off runway 36, turn left and intercept 318R outbound from NW NDB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mence climb to 4,000ft MSL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x 01. Turn left to intercept 318° bearing OB from NW NDB and track (Bearing to station = 138°). Start timer. Commence climb to 6,500ft MSL. When signal fades maintain heading and tune ADF to ON NDB, 375.0. When signal received (should be after approx one hour), intercept 318° bearing to station. Waypoint after ± one hour and fifteen minutes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y towards ON NDB, 375.0. Maintain heading and commence descent to 2,000ft MSL. Slow to 120kts at end of descen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runway. Descend to 600ft MSL. When runway in sight, descent to 600ft MSL and adjust heading for visual approach to land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ware, approach is over built up are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Polonia (Rwy 05/23). Length – 9.537ft. Width – 148ft. Surface – Asphalt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deg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8de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.0nm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0nm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6-A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90ft.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50 n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185-02-06 Pekanbaru to Medan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X-Plane users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16"/>
        <w:gridCol w:w="2244"/>
        <w:gridCol w:w="60"/>
        <w:gridCol w:w="1880"/>
        <w:gridCol w:w="2383"/>
        <w:gridCol w:w="1151"/>
        <w:gridCol w:w="1198"/>
        <w:gridCol w:w="815"/>
      </w:tblGrid>
      <w:tr>
        <w:trPr>
          <w:trHeight w:val="27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318deg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2,000f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104ft.</w:t>
            </w:r>
          </w:p>
        </w:tc>
        <w:tc>
          <w:tcPr>
            <w:tcW w:w="11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ekanbaru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BB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an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MK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NAV1 to PKU VOR/DME, 112.10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f taking off runway 18, commence climb to 2,000ft MSL, turn and fly direct to PKU VOR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Or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 xml:space="preserve">If taking off runway 36, turn left and intercept 319R outbound from PKU VOR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Commence climb to 4,000ft MSL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To Fix 01. Turn left to intercept 319° bearing OB from </w:t>
            </w:r>
            <w:r>
              <w:rPr>
                <w:rFonts w:cs="Arial" w:ascii="Arial" w:hAnsi="Arial"/>
                <w:sz w:val="22"/>
                <w:szCs w:val="22"/>
                <w:lang w:val="en-GB"/>
              </w:rPr>
              <w:t>PKU VOR</w:t>
            </w:r>
            <w:r>
              <w:rPr>
                <w:rFonts w:cs="Arial" w:ascii="Arial" w:hAnsi="Arial"/>
                <w:sz w:val="22"/>
                <w:szCs w:val="22"/>
              </w:rPr>
              <w:t xml:space="preserve"> and track (Bearing to station = 139°). Start timer. Commence climb to 6,500ft MSL. When signal fades, maintain heading and tune ADF to ON NDB, 375.0. When signal received (should be after approx one hour), intercept 319° bearing to station. Waypoint after ± one hour and fifteen minutes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y towards ON NDB, 375.0. Maintain heading and commence descent to 2,000ft MSL. Slow to 120kts at end of descent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runway. Descend to 600ft MSL. When runway in sight, descent to 600ft MSL and adjust heading for visual approach to land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eware, approach is over built up area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Polonia (Rwy 05/23). Length – 9.537ft. Width – 148ft. Surface – Asphalt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deg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9deg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.0nm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7.0nm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6-B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90ft.</w:t>
            </w:r>
          </w:p>
        </w:tc>
        <w:tc>
          <w:tcPr>
            <w:tcW w:w="4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250 nm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185-02-07 Medan to Padang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P3D/FSX/MSFS users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16"/>
        <w:gridCol w:w="2244"/>
        <w:gridCol w:w="60"/>
        <w:gridCol w:w="1984"/>
        <w:gridCol w:w="2585"/>
        <w:gridCol w:w="1131"/>
        <w:gridCol w:w="1142"/>
        <w:gridCol w:w="585"/>
      </w:tblGrid>
      <w:tr>
        <w:trPr>
          <w:trHeight w:val="27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047deg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8,500f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90ft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an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MK)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dan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ET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ADF to ON NDB, 375.0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After taking off,  maintain Rwy Hdg and commence climb to 8,500ft MS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f taking off runway 05, when crossing 1,500ft MSL, turn back and fly to ON NDB. Overhead ON NDB, turn to, and track 254° bearing outbound from ON NDB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O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f taking off runway 23, when crossing 1,500ft MSL, turn right and intercept 254° bearing outbound from ON NDB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x 01. Once tracking 254° bearing OB from AD NDB (Bearing to station = 074°), start timer. Waypoint overhead Teuku Kut Ali (WIMT) airport, when reaching coast. After approximately forty minutes…………………………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Fix 02. Turn left to 143°. Start timer. Descend to 7,500ft MSL. Tune ADF to OQ NDB, 295.0. Course roughly follows the coast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ypoint when OQ NDB is received, after approximately one hour and forty two minutes and seventy five miles from destination……………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y towards OQ NDB, 295.0. Intercept 143° bearing to station. Commence 300ft/min descent to 3,500ft MSL. Slow to 120 knots at end of descent. Still heading towards NDB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aution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 : Approaching destination, you will see a first airport, Minangkabau Intl (WIEE), then a second airport, Padang Tabing airport (WIET), your destina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unway. Descend to 500ft MSL. When runway in sight, adjust heading for visual approach to land………………………………………………………………….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Padang (Rwy 16/34). Length – 7,088ft. Width – 148ft. Surface – Concrete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deg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deg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/142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.0nm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.0nm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0n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7-A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9ft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92 n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/>
      </w:pPr>
      <w:r>
        <w:br w:type="page"/>
      </w:r>
      <w:r>
        <w:rPr>
          <w:rFonts w:cs="Arial" w:ascii="Arial" w:hAnsi="Arial"/>
          <w:b/>
          <w:bCs/>
          <w:sz w:val="24"/>
          <w:szCs w:val="24"/>
          <w:u w:val="single"/>
        </w:rPr>
        <w:t>1185-02-07 Medan to Padang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X-Plane users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5"/>
        <w:gridCol w:w="1516"/>
        <w:gridCol w:w="2244"/>
        <w:gridCol w:w="60"/>
        <w:gridCol w:w="1984"/>
        <w:gridCol w:w="2585"/>
        <w:gridCol w:w="1131"/>
        <w:gridCol w:w="1142"/>
        <w:gridCol w:w="585"/>
      </w:tblGrid>
      <w:tr>
        <w:trPr>
          <w:trHeight w:val="278" w:hRule="atLeast"/>
        </w:trPr>
        <w:tc>
          <w:tcPr>
            <w:tcW w:w="26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6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047deg.</w:t>
            </w:r>
          </w:p>
        </w:tc>
        <w:tc>
          <w:tcPr>
            <w:tcW w:w="20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8,500ft</w:t>
            </w:r>
          </w:p>
        </w:tc>
        <w:tc>
          <w:tcPr>
            <w:tcW w:w="2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90ft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edan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MK)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dan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MG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ADF to ON NDB, 375.0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After taking off,  maintain Rwy Hdg and commence climb to 8,500ft MSL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f taking off runway 05, when crossing 1,500ft MSL, turn back and fly to ON NDB. Overhead ON NDB, turn to, and track 254° bearing outbound from ON NDB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i/>
                <w:i/>
                <w:iCs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2"/>
                <w:szCs w:val="22"/>
                <w:u w:val="single"/>
                <w:lang w:val="en-GB"/>
              </w:rPr>
              <w:t>Or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If taking off runway 23, when crossing 1,500ft MSL, turn right and intercept 254° bearing outbound from ON NDB.</w:t>
            </w:r>
          </w:p>
          <w:p>
            <w:pPr>
              <w:pStyle w:val="Normal"/>
              <w:bidi w:val="0"/>
              <w:jc w:val="left"/>
              <w:rPr>
                <w:rFonts w:ascii="Arial" w:hAnsi="Arial" w:eastAsia="Arial" w:cs="Arial"/>
                <w:sz w:val="22"/>
                <w:szCs w:val="22"/>
                <w:lang w:val="en-GB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n-GB"/>
              </w:rPr>
              <w:t xml:space="preserve">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x 01. Once tracking 254° bearing OB from AD NDB (Bearing to station = 074°), start timer. Waypoint overhead Teuku Kut Ali (WIMT) airport, when reaching coast. After approximately forty minutes…………………………………………………………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To Fix 02. Turn left to 143°. Start timer. Descend to 7,500ft MSL. Tune NAV1 to PDG VOR/DME, 116.40. Course roughly follows the coast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aypoint when DME reads 72.0nm, after approximately one hour and forty two minutes………………………………………………..…………..…………………………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ly towards PDG VOR. Intercept 143° bearing to station. Commence 300ft/min descent to 3,500ft MSL. Slow to 120 knots at end of descent. Still heading towards VO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Caution</w:t>
            </w:r>
            <w:r>
              <w:rPr>
                <w:rFonts w:cs="Arial" w:ascii="Arial" w:hAnsi="Arial"/>
                <w:sz w:val="22"/>
                <w:szCs w:val="22"/>
                <w:u w:val="none"/>
              </w:rPr>
              <w:t> : Approaching destination, you will see a first airport, Minangkabau Intl (WIEE), then a second airport, Padang Tabing airport (WIET), your destina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unway. Descend to 500ft MSL. When runway in sight, adjust heading for visual approach to land…………………………………………………………………..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Padang (Rwy 16/34). Length – 7,088ft. Width – 148ft. Surface – Concrete. 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4deg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deg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43de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8.0nm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2.0nm</w:t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2.0n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7-B</w:t>
            </w:r>
          </w:p>
        </w:tc>
        <w:tc>
          <w:tcPr>
            <w:tcW w:w="3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9ft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92 n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185-02-08 Padang to Palembang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P3D/FSX/MSFS users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458"/>
        <w:gridCol w:w="2244"/>
        <w:gridCol w:w="60"/>
        <w:gridCol w:w="1880"/>
        <w:gridCol w:w="2689"/>
        <w:gridCol w:w="1131"/>
        <w:gridCol w:w="1142"/>
        <w:gridCol w:w="585"/>
      </w:tblGrid>
      <w:tr>
        <w:trPr>
          <w:trHeight w:val="278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161deg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2,000f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9ft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dan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ET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emban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PP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ADF to OQ NDB, 295.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After taking off,  commence climb to 2,000ft MSL. Turn and fly direct to OQ NDB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KC NDB, 201.0. Turn left to intercept 139° bearing OB from OQ NDB and track (Bearing to station = 319°). Commence climb to 9,500ft MSL. When established on course tune ADF to KC NDB, 201.0. When signal received intercept 139° IB bearing. Direct to NDB….....................................................…………………………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x 02. Turn left to intercept 103° bearing OB from KC NDB. (Bearing to station = 283°. When signal fades maintain heading and tune ADF to WW NDB, 380.0. Waypoint when signal received. (Approximately seventy five miles from destination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ards WW NDB, 380.0. Maintain heading. Commence 300ft/min descent to 3,500ft MSL. At end of descent slow to 120kts. Direct towards NDB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Normal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unway. Descend to 600ft MSL. When runway in sight, make normal visual approach and landing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Sultan M Badaruddin Li  (Rwy 11/29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ngth – 9,848ft. Width – 148ft. Surface – Asphal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39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3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3de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6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31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4.0n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8-A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49ft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02 n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  <w:r>
        <w:br w:type="page"/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sz w:val="24"/>
          <w:szCs w:val="24"/>
          <w:u w:val="single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</w:r>
    </w:p>
    <w:p>
      <w:pPr>
        <w:pStyle w:val="Normal"/>
        <w:bidi w:val="0"/>
        <w:jc w:val="center"/>
        <w:rPr/>
      </w:pPr>
      <w:r>
        <w:rPr>
          <w:rFonts w:cs="Arial" w:ascii="Arial" w:hAnsi="Arial"/>
          <w:b/>
          <w:bCs/>
          <w:sz w:val="24"/>
          <w:szCs w:val="24"/>
          <w:u w:val="single"/>
        </w:rPr>
        <w:t>1185-02-08 Padang to Palembang</w:t>
      </w:r>
      <w:r>
        <w:rPr>
          <w:rFonts w:cs="Arial" w:ascii="Arial" w:hAnsi="Arial"/>
          <w:b/>
          <w:bCs/>
          <w:sz w:val="24"/>
          <w:szCs w:val="24"/>
          <w:u w:val="none"/>
        </w:rPr>
        <w:t xml:space="preserve"> </w:t>
      </w: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  <w:t>(X-Plane users)</w:t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</w:r>
    </w:p>
    <w:p>
      <w:pPr>
        <w:pStyle w:val="Normal"/>
        <w:bidi w:val="0"/>
        <w:jc w:val="center"/>
        <w:rPr>
          <w:rFonts w:ascii="Arial" w:hAnsi="Arial" w:cs="Arial"/>
          <w:b/>
          <w:b/>
          <w:bCs/>
          <w:color w:val="C9211E"/>
          <w:sz w:val="24"/>
          <w:szCs w:val="24"/>
          <w:u w:val="none"/>
        </w:rPr>
      </w:pPr>
      <w:r>
        <w:rPr>
          <w:rFonts w:cs="Arial" w:ascii="Arial" w:hAnsi="Arial"/>
          <w:b/>
          <w:bCs/>
          <w:color w:val="C9211E"/>
          <w:sz w:val="24"/>
          <w:szCs w:val="24"/>
          <w:u w:val="none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3"/>
        <w:gridCol w:w="1458"/>
        <w:gridCol w:w="2244"/>
        <w:gridCol w:w="60"/>
        <w:gridCol w:w="1880"/>
        <w:gridCol w:w="2689"/>
        <w:gridCol w:w="1131"/>
        <w:gridCol w:w="1142"/>
        <w:gridCol w:w="585"/>
      </w:tblGrid>
      <w:tr>
        <w:trPr>
          <w:trHeight w:val="278" w:hRule="atLeast"/>
        </w:trPr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rom - To</w:t>
            </w:r>
          </w:p>
        </w:tc>
        <w:tc>
          <w:tcPr>
            <w:tcW w:w="8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  <w:t>Flight Description.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"Allocated runways and related information may change when flying online or using Real Weather"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ours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(Leg)</w:t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Distance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(Leg)</w:t>
            </w:r>
          </w:p>
        </w:tc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heck WX</w:t>
            </w:r>
          </w:p>
        </w:tc>
        <w:tc>
          <w:tcPr>
            <w:tcW w:w="2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Hdg - 161deg.</w:t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it. Alt – 2,000ft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pt Elev.- 9ft.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096" w:hRule="atLeast"/>
        </w:trPr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dan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MG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alembang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(WIPP)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ndonesia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3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Tune ADF to OQ NDB, 295.0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eparture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Departure runway at your option, depending on weather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  <w:t>After taking off,  commence climb to 2,000ft MSL. Turn and fly direct to OQ NDB.</w:t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b w:val="false"/>
                <w:b w:val="false"/>
                <w:bCs w:val="false"/>
                <w:color w:val="auto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color w:val="auto"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En-Route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Departi Parbo airport (WIJI). Turn left to intercept 137° bearing OB from OQ NDB and track (Bearing to station = 317°). Commence climb to 9,500ft MSL.  Waypoint reached when flying overhead WIJI ..…...............................................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Fix 01. Start timer. Turn left to 104°. Maintain heading and tune NAV1 to PLB VOR/DME, 115.50. Waypoint reached when DME reads 71nm to destination, at approx. 50 minutes……………………………………………………………………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wards PLB VOR. Maintain heading. Commence 300ft/min descent to 3,500ft MSL. At end of descent slow to 120kts. Direct towards PLB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Approach. </w:t>
            </w:r>
          </w:p>
          <w:p>
            <w:pPr>
              <w:pStyle w:val="Normal"/>
              <w:rPr>
                <w:rFonts w:ascii="Arial" w:hAnsi="Arial" w:cs="Arial"/>
                <w:bCs/>
                <w:color w:val="auto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auto"/>
                <w:sz w:val="22"/>
                <w:szCs w:val="22"/>
                <w:lang w:val="en-US"/>
              </w:rPr>
              <w:t>When airport in sight, runway, approach type and landing pattern at your option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o runway. Descend to 600ft MSL. When runway in sight, make normal visual approach and landing………………………………………………………………………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and Sultan M Badaruddin Li  (Rwy 11/29).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Length – 9,848ft. Width – 148ft. Surface – Asphalt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37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4deg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03deg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96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126.0nm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74.0n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light No. 1185-02-08-B</w:t>
            </w:r>
          </w:p>
        </w:tc>
        <w:tc>
          <w:tcPr>
            <w:tcW w:w="37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Arrival Airport Elev. – 49ft.</w:t>
            </w:r>
          </w:p>
        </w:tc>
        <w:tc>
          <w:tcPr>
            <w:tcW w:w="4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Estimated totals for flight&gt;&gt;&gt;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302 nm</w:t>
            </w:r>
          </w:p>
        </w:tc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</w:tc>
      </w:tr>
    </w:tbl>
    <w:p>
      <w:pPr>
        <w:pStyle w:val="Normal"/>
        <w:bidi w:val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orient="landscape" w:w="15840" w:h="12240"/>
      <w:pgMar w:left="964" w:right="96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NSimSun" w:cs="Arial Unicode MS"/>
      <w:color w:val="auto"/>
      <w:kern w:val="2"/>
      <w:sz w:val="24"/>
      <w:szCs w:val="24"/>
      <w:lang w:val="fr-FR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 Unicode MS"/>
      <w:lang w:val="zxx" w:eastAsia="zxx" w:bidi="zxx"/>
    </w:rPr>
  </w:style>
  <w:style w:type="paragraph" w:styleId="Titre">
    <w:name w:val="Titre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widowControl w:val="false"/>
      <w:suppressLineNumbers/>
    </w:pPr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DCAtext">
    <w:name w:val="DCA text"/>
    <w:basedOn w:val="Normal"/>
    <w:qFormat/>
    <w:pPr>
      <w:tabs>
        <w:tab w:val="clear" w:pos="709"/>
        <w:tab w:val="left" w:pos="6373" w:leader="dot"/>
      </w:tabs>
      <w:jc w:val="both"/>
    </w:pPr>
    <w:rPr>
      <w:rFonts w:ascii="Arial" w:hAnsi="Arial" w:cs="Arial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8T13:00:08Z</dcterms:created>
  <dc:creator/>
  <dc:description/>
  <dc:language>en-US</dc:language>
  <cp:lastModifiedBy/>
  <cp:lastPrinted>2023-01-21T11:23:00Z</cp:lastPrinted>
  <dcterms:modified xsi:type="dcterms:W3CDTF">2023-03-16T16:42:58Z</dcterms:modified>
  <cp:revision>88</cp:revision>
  <dc:subject/>
  <dc:title/>
</cp:coreProperties>
</file>